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о образования Республики Башкорто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е бюджетно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ктябрьский нефтяной колледж им. С. И. Кувык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КРЫТОГО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 учебной дисциплине</w:t>
      </w:r>
      <w:r>
        <w:rPr>
          <w:rFonts w:cs="Times New Roman" w:ascii="Times New Roman" w:hAnsi="Times New Roman"/>
          <w:sz w:val="28"/>
          <w:szCs w:val="28"/>
        </w:rPr>
        <w:t xml:space="preserve"> «Промышленная эколог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ромышленная радиоэк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sz w:val="28"/>
          <w:szCs w:val="28"/>
        </w:rPr>
        <w:t xml:space="preserve"> 20.02.01 «Рациональное исполь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хозяйственных комплекс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комство с работой Биологических очистных сооруж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Октябрьск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ind w:right="12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701" w:right="1275" w:hanging="8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13 апреля 2017 г.      Группа: 3Э1-14</w:t>
      </w:r>
    </w:p>
    <w:p>
      <w:pPr>
        <w:pStyle w:val="Normal"/>
        <w:spacing w:before="0" w:after="0"/>
        <w:ind w:left="1701" w:right="1275" w:hanging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2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 преподаватель ОНК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ева А.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5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  <w:tab/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уро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  <w:tab/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А,Б – Портфель экскурсовод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В – План отчета по экскурсии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нтрольные вопрос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Г – Оценочная ведомость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Д – Материал теоретического курс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Е – Презентация по теоретическому курсу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Ж - Фотоматериал с экскурси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right="-284" w:firstLine="709"/>
        <w:jc w:val="both"/>
        <w:rPr/>
      </w:pPr>
      <w:r>
        <w:rPr>
          <w:sz w:val="28"/>
          <w:szCs w:val="28"/>
        </w:rPr>
        <w:t>Экскурсия (от лат. excursio — поездка) как форма организации обучения представляет собой выход или поездку для изучения предметов, явлений в характерных для них условиях. Экскурсия имеет большое образовательное и воспитательное значение. На экскурсии учащиеся непосредственно наблюдают и изучают предметы, явления, процессы в естественных (производственных) условиях. Это обогащает учащихся знаниями природы, техники, технологических процессов, трудовой деятельности людей, обогащает их опытом, конкретными представлениями, расширяющими кругозор</w:t>
      </w:r>
      <w:r>
        <w:rPr/>
        <w:t>.</w:t>
        <w:br/>
      </w:r>
      <w:r>
        <w:rPr>
          <w:sz w:val="28"/>
          <w:szCs w:val="28"/>
        </w:rPr>
        <w:t xml:space="preserve">В методике проведения экскурсии выделяют три блока: </w:t>
      </w:r>
    </w:p>
    <w:p>
      <w:pPr>
        <w:pStyle w:val="Style20"/>
        <w:spacing w:lineRule="auto" w:line="360"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ку экскурсии;</w:t>
      </w:r>
    </w:p>
    <w:p>
      <w:pPr>
        <w:pStyle w:val="Style20"/>
        <w:spacing w:lineRule="auto" w:line="360"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ход учащихся к изучаемым объектам и усвоение </w:t>
      </w:r>
    </w:p>
    <w:p>
      <w:pPr>
        <w:pStyle w:val="Style20"/>
        <w:spacing w:lineRule="auto" w:line="360"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крепление) учебного материала по теме занятия; </w:t>
      </w:r>
    </w:p>
    <w:p>
      <w:pPr>
        <w:pStyle w:val="Style20"/>
        <w:spacing w:lineRule="auto" w:line="360"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работку материалов экскурсии и подведение ее итогов. </w:t>
      </w:r>
    </w:p>
    <w:p>
      <w:pPr>
        <w:pStyle w:val="Style20"/>
        <w:spacing w:lineRule="auto" w:line="360"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урока экскурсии выполняются ряд дидактических функций: </w:t>
      </w:r>
    </w:p>
    <w:p>
      <w:pPr>
        <w:pStyle w:val="Style20"/>
        <w:spacing w:lineRule="auto" w:line="360"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реализуется принцип наглядности обучения; </w:t>
      </w:r>
    </w:p>
    <w:p>
      <w:pPr>
        <w:pStyle w:val="Style20"/>
        <w:spacing w:lineRule="auto" w:line="360"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повышается научность обучения и укрепляется его связь с жизнью, с </w:t>
      </w:r>
    </w:p>
    <w:p>
      <w:pPr>
        <w:pStyle w:val="Style20"/>
        <w:spacing w:lineRule="auto" w:line="360"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ой; </w:t>
      </w:r>
    </w:p>
    <w:p>
      <w:pPr>
        <w:pStyle w:val="Style20"/>
        <w:spacing w:lineRule="auto" w:line="360"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расширяется технологический кругозор учащихся; 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к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экскурсия разработан по МДК.02.01 </w:t>
      </w:r>
      <w:r>
        <w:rPr>
          <w:rFonts w:cs="Times New Roman" w:ascii="Times New Roman" w:hAnsi="Times New Roman"/>
          <w:sz w:val="28"/>
          <w:szCs w:val="28"/>
        </w:rPr>
        <w:t>«Промышленная экология и промышленная радиоэкология» на тему «</w:t>
      </w:r>
      <w:r>
        <w:rPr>
          <w:rFonts w:cs="Times New Roman" w:ascii="Times New Roman" w:hAnsi="Times New Roman"/>
          <w:bCs/>
          <w:sz w:val="28"/>
          <w:szCs w:val="28"/>
        </w:rPr>
        <w:t>Знакомство с работой Биологических очистных сооружений г.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для специальности 20.02.01 «Рациональное использование природохозяйственных комплексов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28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езультате освоения темы обучающийся должен знать:</w:t>
      </w:r>
    </w:p>
    <w:p>
      <w:pPr>
        <w:pStyle w:val="Normal"/>
        <w:autoSpaceDE w:val="false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промышленных выбросов и сбросов различных производств;</w:t>
      </w:r>
    </w:p>
    <w:p>
      <w:pPr>
        <w:pStyle w:val="Normal"/>
        <w:widowControl w:val="false"/>
        <w:autoSpaceDE w:val="false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способы предотвращения и улавливания выбросов и сбросов;</w:t>
      </w:r>
    </w:p>
    <w:p>
      <w:pPr>
        <w:pStyle w:val="Normal"/>
        <w:widowControl w:val="false"/>
        <w:autoSpaceDE w:val="false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выделения загрязняющих веществ в технологическом цикле;</w:t>
      </w:r>
    </w:p>
    <w:p>
      <w:pPr>
        <w:pStyle w:val="Normal"/>
        <w:widowControl w:val="false"/>
        <w:autoSpaceDE w:val="false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мероприятия по снижению загрязнения природной среды промышленными выбросами;</w:t>
      </w:r>
    </w:p>
    <w:p>
      <w:pPr>
        <w:pStyle w:val="Normal"/>
        <w:widowControl w:val="false"/>
        <w:autoSpaceDE w:val="false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ные направления развития экологически чистых производств;</w:t>
      </w:r>
    </w:p>
    <w:p>
      <w:pPr>
        <w:pStyle w:val="Normal"/>
        <w:widowControl w:val="false"/>
        <w:autoSpaceDE w:val="false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у контроля технологических процессов;</w:t>
      </w:r>
    </w:p>
    <w:p>
      <w:pPr>
        <w:pStyle w:val="Normal"/>
        <w:shd w:fill="FFFFFF" w:val="clear"/>
        <w:spacing w:lineRule="auto" w:line="360" w:before="0" w:after="0"/>
        <w:ind w:right="-28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петенции, формирующиеся при освоении темы:</w:t>
      </w:r>
    </w:p>
    <w:p>
      <w:pPr>
        <w:pStyle w:val="Normal"/>
        <w:widowControl w:val="false"/>
        <w:autoSpaceDE w:val="false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1. Осуществлять мониторинг и контроль входных и выходных потоков для технологических процессов в организациях.</w:t>
      </w:r>
    </w:p>
    <w:p>
      <w:pPr>
        <w:pStyle w:val="Normal"/>
        <w:widowControl w:val="false"/>
        <w:autoSpaceDE w:val="false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2. Контролировать и обеспечивать эффективность использования малоотходных технологий в организациях.</w:t>
      </w:r>
    </w:p>
    <w:p>
      <w:pPr>
        <w:pStyle w:val="Normal"/>
        <w:autoSpaceDE w:val="false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2 Организовывать собственную деятельность, выбирать типовые</w:t>
      </w:r>
    </w:p>
    <w:p>
      <w:pPr>
        <w:pStyle w:val="Normal"/>
        <w:autoSpaceDE w:val="false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решения профессиональных задач, оценивать их эффективность и качество</w:t>
      </w:r>
    </w:p>
    <w:p>
      <w:pPr>
        <w:pStyle w:val="Normal"/>
        <w:autoSpaceDE w:val="false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6 </w:t>
      </w:r>
      <w:r>
        <w:rPr>
          <w:rFonts w:cs="Times New Roman" w:ascii="Times New Roman" w:hAnsi="Times New Roman"/>
          <w:bCs/>
          <w:sz w:val="28"/>
          <w:szCs w:val="28"/>
        </w:rPr>
        <w:t>Работать в коллективе и в команде, эффективно общаться с коллегами, руководством, потребителями</w:t>
      </w:r>
    </w:p>
    <w:p>
      <w:pPr>
        <w:pStyle w:val="Normal"/>
        <w:autoSpaceDE w:val="false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7 Брать на себя ответственность за работу членов команды</w:t>
      </w:r>
    </w:p>
    <w:p>
      <w:pPr>
        <w:pStyle w:val="Normal"/>
        <w:autoSpaceDE w:val="false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дчиненных), за результат выполнения заданий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е дидактические задачи, которые решаются на уроке: а) закрепление полученных теоретических знаний; б) обобщение и систематизация знаний; в) знакомство с методами очистки сточных вод г. Октябрьский, г) закрепление навыков выполнения блок-схем технологических процессов.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«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комство с работой Биологических очистных сооружений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. Октябрьск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ип урока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систематизации и обобщ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овательные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акрепить и углубить знания, полученные по теме «Методы очистки сточных вод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закрепить навыки выполнения блок-схем процессов и пояснительных записок к ним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Развивающие</w:t>
      </w:r>
      <w:r>
        <w:rPr>
          <w:rFonts w:cs="Times New Roman" w:ascii="Times New Roman" w:hAnsi="Times New Roman"/>
          <w:sz w:val="28"/>
          <w:szCs w:val="28"/>
        </w:rPr>
        <w:t xml:space="preserve"> – развивать т.н.экологическое мышление при анализе производственных ситуаций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Воспитате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нтереса к выбранной специально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спитание моральных качеств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овлечение в активную деятель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ить чувство профессиональной ответственности за соблюдение предприятиями основных правил экологической безопасност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Обеспечивающие дисциплины- неорганическая химия, органическая химия, аналитическая химия, физколлоидная химия, природопользование и ООС, мониторинг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Обеспечиваемые дисциплины: Охрана окружающей среды в РНГМ,ТХИ УВС, Очистные сооружения, курсовые и дипломные рабо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п. Абсалямово, биологические очистны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обучения: объяснительно-иллюстратив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деятельности студентов: фронтальн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ртфель экскурсовода: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 микроорганизмов в составе активного ила (Приложение А)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а схема расположения места выпуска сточных вод, фонового и контрольного створов наблюдений  на р.Ик (Приложение Б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ы уро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ельный этап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й этап –  15 мин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изация опорных знаний – 10 мин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иятие особенностей экскурсионных объектов, первичное осознание заложенной в них информации, обобщение и систематизация знаний  – 60 мин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ительная часть урока - подведение итогов, оценка участников - 5 мин. </w:t>
      </w:r>
    </w:p>
    <w:tbl>
      <w:tblPr>
        <w:tblW w:w="94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4"/>
        <w:gridCol w:w="421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 УРОКА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преподавател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студентов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ительный этап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ыбирает объект экскурсии, на котором можно наиболее наглядно осуществить показ очистных сооружений и блок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оставляет подробный план экскур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редупреждает о правилах поведения на объекте, соблюдении техники безопасности (фиксирует в журнале по технике безопасности)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яют ранее пройденный материал (теоретический курс в приложении В), получают вопросы на которые они должны ответить после экскурс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исываются в журнале по ТБ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ый этап</w:t>
            </w:r>
          </w:p>
        </w:tc>
      </w:tr>
      <w:tr>
        <w:trPr>
          <w:trHeight w:val="2585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ное слово преподавател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скажите, вы когда-нибудь задумывались, куда поступает сточная вода из наших домов, предприятий и дождевые воды с улиц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но, именно на таком предприятии мы сейчас и находимся, это Биологические очистные сооружения. Мы с вами много говорили о различных методах очистки сточных вод, изучали схемы, принципы работы, химизмы процессов итд. Как думаете, с какой целью, мы приехали на этот объект?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: Поступают в городскую канализацию, потом на очистны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: Познакомиться с принципом очистки сточных вод на БОС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опорных знаний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логические очистные сооружения предназначены для приема, очистки и выпуска сточных вод от жилых домов, предприятий и ливнестоков. Они принадлежат предприятию МУП «Октябрьсккоммунводоканал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кажите , как называются сточные воды, которые образуются в столовых, санузлах, жилых домах? От производственных и технологических процессов?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аются в деятельность по освоению содержания экску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: Хоз-бытовые сточные воды, производственные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ятие особенностей экскурсионных объектов, первичное осознание заложенной в них информации. Обобщение и систематизация знаний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 и контролирует ход экскурсии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нимательно наблюдают, слушают, делают фотографии, записывают необходимые данны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твечают на вопросы преподавателя в ходе экску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ыясняют вопросы, возникшие по ходу экскурсии.        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бъект экскурсии: Приемно-распределительная камера. Сюда поступает смесь хоз-бытовых, производственных, ливневых сточных вод г. Октябрьский и п. Абсалямово, здесь проводится замер объема поступающей воды и гасится скорость потока 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тите внимание на цвет воды, ее консистенцию и запах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, рисуют блок-схему. Фотографируют, задают вопросы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объект экскурсии: Решетки. Данные сооружения предназначены для удаления крупного мусора и сточных вод, они бывают трех видов: горизонтальные, вертикальные, решетки- дробилки. Данные решетки относятся к вертикальным .На 4 курсе на дисциплине «Очистные сооружения» вам предстоит выполнять расчет этих решеток, какой они должны быть толщины, расстояние зазора, под каким углом устанавливать и тд. Уловленный мусор поступает в пековой бункер, а далее направляется на иловые кар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жите, к какой группе методов относятся решетки?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, рисуют блок-схему. Фотографируют, задают вопрос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:Механический метод, процеживание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объект экскурсии: Песколовки. После решеток сточная вода проходит очистку от механических примесей в трех песколовках с круговым движением воды, за счет специальных шнеков вода в потоке может менять направление. Здесь вода проходит с небольшой скоростью, что позволяет мех. примесям оседать на дно. Потом они удаляются в песковой бункер, далее- на иловые карды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, рисуют блок-схему. Фотографируют, задаю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объект экскурсии: Первичные отстойники. После песколовок вода поступает в два паралелльно расположенных первичных отстойника. Они бывают горизонтальные, вертикальные и радиальные, которые мы здесь и видим.В отстойниках частицы, которые легче воды , всплывают на поверхность, тяжелее воды- оседают на дно. Потом они удаляются специальными скребковыми механизмами в илоуплотнитель, где из них удаляют влагу, а далее передают на иловые кард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жите, к какой группе методов относятся отстойн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, рисуют блок-схему. Фотографируют, задают вопрос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ют вопрос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:Механический метод, отстаивание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объект экскурсии: Аэротенки. После блока механической очистки вода поступает на биологическую очистку в аэротенки. Аэротенки бывают двух видов: смесители, когда вода подается равномерно по все длине аэротенка, и вытеснители, когда вновь поступающая вода вытесняет очищенную. Посмотрите и скажите, к какому типу относятся аэротенки, которые мы видим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аэротенки подается воздух из воздуходувной станции и активный ил из резервуара активного ила с помощью иловой насосной станции. Активный ил представляют собой коричневую субстанцию в виде пены, состоящую из группы микроорганизмов, которые в процессе своей жизнедеятельности поедают загрязняющие вещества органического происхождения,тем самым очищая воду.(Демонстрирует фото микроорганизмов –приложение 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раз подается воздух, как называют такие микроорганизмы, которые существуют только в кислородных условиях? А к какой группе методов  относится данное сооруже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оме того, воздух позволяет активному иу постоянно находится во взвешенном состоянии, он не оседает и не забивает трубы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, рисуют блок-схему. Фотографируют, задают вопрос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: Сместител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: Аэробные, биологические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объект экскурсии: Вторичные отстойнки. После аэротенков, вода очищенная от растворенных органических примесей поступает во вторичные отстойники, чтоб удалить остатки активного ила, их направляют на илоуплотнитель, а потом на иловые кард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мотрите, здесь вода уже прозрачная, без запаха, а вспомните, какая она была, когда только поступ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ервоначальному проекту, на данном этапе очистка должна была заканчиваться. Но так как очищенная вода не соответствовала требованиям по содержанию взвешанных веществ, был введен блок доочистки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, рисуют блок-схем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графируют, задают вопрос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вниваю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объект экскурсии: Блок доочистки. Барабанные сетки. Представляют собой крутящиеся барабнные сетки, куда подается вода, ге очищается от мех. Примесей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, рисуют блок-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графируют, задают вопросы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объект экскурсии: Блок доочистки. Песчанные фильтры. После барабанных сеток, вода проходит дополнительную очистку на песчаных фильтрах. Обратным потоком воды, эти песчаные фильтры промывают, а промывочная вода возвращается в голову очистных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, рисуют блок-схем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графируют, задаю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объект экскурсии: Хлораторная. Пройдя все этапы очистки, в воде остаются различные патогенные микроорганизмы, бактерии, вирусы, яица гельминтов. Такую воду сбрасывать в водный объект категорически запрещено, поэтому ее обеззараживают с помощью хлора, это реагентный метод, который хорошо себя зарекомендовал в отечественных условиях за счет пролонгированного эффекта (то есть длительное время вода останется безопасной в бактериологическом пла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акие еще вы знаете методы обззараживания воды?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, рисуют блок-схем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графируют, задают вопрос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:Ультрафиолетом, озоном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объект экскурсии: Контрольный колод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йдя все этапы очистки, вода проходя через контрольный колодец поступает в водный объект- реку Ик- водный объект рыбохозяйственного назначения (На карте, приложение Б, показывает место сброса и фоновый и контрольный створы).Вспомните, из дисциплины «Мониторинг загрязнения ОПС», на каком расстоянии от места спуска сточных вод распологают фоновый и контрольный створ для водных объектов рыбохозяйственного назначения? Из контрольного колодца по графику отбирается проба воды, ее анализируют, сравнивают с пробой, взятой в приемно-распределительной камере, и рассчитывают эффективность очистки. Напомните формулу для расчета эффективности очистки? Какая эффективность считается допустимой?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, рисуют блок-схем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графируют, задают вопрос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: 500 м выше и ниже сброс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:С вх.-С вых./С вх. *100%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: 80%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объект экскурсии: Иловые кар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нно сюда поступают, все уловленные загрязняющие вещества, где в естественных условиях просто высыхают. А вообще, для сельского хозяйства, это может стать ценным сырьем, из этих осадков сточных вод можно получить витаминный комплекс – удобрения для сельского хозяйства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, рисуют блок-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графируют, задают вопросы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объект экскурсии: Микробиологическая лаборатор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есь проводится микроскопирование, то есть под микроскопом рассматривают и изучают микроорганизмы активного ила. Если они чувствуют себя хорошо, питаются, двигаются, значит процесс очистки идет хорошо. Кроме того, в данной лаборатории проводят биотестиование воды с помощью даф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, рисуют блок-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графируют, задают вопросы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Заключительная часть урока - подведение итогов, оценка участников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ются ответы и работа учащихс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оминает студентам о необходимости в срок подготовить отчет об экскурсии с приложением подготовленного экскурсионного материал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мечает методы применения экскурсионного материала в последующем учебном процессе и во внеклассной работе – в качестве раздаточного материала для лабораторных работ, для изготовления стендов,   для размещения информации на сайте колледж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ет работу студентов во время проведения урока-экскурсии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 Студенты делятся впечатл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Уточняют вопросы по теме экскурсии, по оформлению  экскурсионного материал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Мониторинг атмосферного воздуха / И. О. Тихонова, В. В. Тарасов, Н. Е. Кручинина. - М.: Издательство «Форум, Инфра-М», 2013</w:t>
      </w:r>
    </w:p>
    <w:p>
      <w:pPr>
        <w:pStyle w:val="TextBodyIndent"/>
        <w:numPr>
          <w:ilvl w:val="0"/>
          <w:numId w:val="6"/>
        </w:numPr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Методы и приборы контроля окружающей среды и экологический мониторинг / А. З. Вартанов, А. Д. Рубан, В. Л. Шкуратни. – М.: Издательство «Горная книга, МГГУ», 2015</w:t>
      </w:r>
    </w:p>
    <w:p>
      <w:pPr>
        <w:pStyle w:val="TextBodyIndent"/>
        <w:numPr>
          <w:ilvl w:val="0"/>
          <w:numId w:val="6"/>
        </w:numPr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Королев В. А.  Мониторинг геологических, литотехнических и эколого-геологических систем. – Краснодар: Издательство КДУ, 2014</w:t>
      </w:r>
    </w:p>
    <w:p>
      <w:pPr>
        <w:pStyle w:val="TextBodyIndent"/>
        <w:numPr>
          <w:ilvl w:val="0"/>
          <w:numId w:val="6"/>
        </w:numPr>
        <w:spacing w:lineRule="auto" w:line="276"/>
        <w:rPr>
          <w:szCs w:val="28"/>
        </w:rPr>
      </w:pPr>
      <w:r>
        <w:rPr>
          <w:szCs w:val="28"/>
          <w:lang w:val="ru-RU"/>
        </w:rPr>
        <w:t xml:space="preserve">Другов Ю. С., Родин А. А.  Мониторинг органических загрязнений природной среды. </w:t>
      </w:r>
      <w:r>
        <w:rPr>
          <w:szCs w:val="28"/>
        </w:rPr>
        <w:t>500 методик. - М.: Издательство «Бином. Лаборатория знаний», 20</w:t>
      </w:r>
      <w:r>
        <w:rPr>
          <w:szCs w:val="28"/>
          <w:lang w:val="ru-RU"/>
        </w:rPr>
        <w:t>15</w:t>
      </w:r>
    </w:p>
    <w:p>
      <w:pPr>
        <w:pStyle w:val="TextBodyIndent"/>
        <w:numPr>
          <w:ilvl w:val="0"/>
          <w:numId w:val="6"/>
        </w:numPr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Экологический мониторинг / Под ред. Т. Я. Ашихминой. – М.: Издательство «Константа», 2016</w:t>
      </w:r>
    </w:p>
    <w:p>
      <w:pPr>
        <w:pStyle w:val="TextBodyIndent"/>
        <w:numPr>
          <w:ilvl w:val="0"/>
          <w:numId w:val="6"/>
        </w:numPr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Экология и охрана окружающей среды при химическом загрязнении / Л. К. Садовникова, Д. С. Орлов, И. Н. Лозановская. - М.: Высшая школа, 2016</w:t>
      </w:r>
    </w:p>
    <w:p>
      <w:pPr>
        <w:pStyle w:val="TextBodyIndent"/>
        <w:numPr>
          <w:ilvl w:val="0"/>
          <w:numId w:val="6"/>
        </w:numPr>
        <w:spacing w:lineRule="auto" w:line="276"/>
        <w:rPr>
          <w:szCs w:val="28"/>
        </w:rPr>
      </w:pPr>
      <w:r>
        <w:rPr>
          <w:szCs w:val="28"/>
          <w:lang w:val="ru-RU"/>
        </w:rPr>
        <w:t xml:space="preserve">Биологический контроль окружающей среды. Генетический мониторинг / Под ред. </w:t>
      </w:r>
      <w:r>
        <w:rPr>
          <w:szCs w:val="28"/>
        </w:rPr>
        <w:t>С. Гераськина, Елена Сарапульцевой. – М.: Издательство «Академия», 20</w:t>
      </w:r>
      <w:r>
        <w:rPr>
          <w:szCs w:val="28"/>
          <w:lang w:val="ru-RU"/>
        </w:rPr>
        <w:t>16</w:t>
      </w:r>
    </w:p>
    <w:p>
      <w:pPr>
        <w:pStyle w:val="TextBodyIndent"/>
        <w:numPr>
          <w:ilvl w:val="0"/>
          <w:numId w:val="6"/>
        </w:numPr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Экологический мониторинг / Под ред. Т. Я. Ашихминой. – СПб.: Издательство «Академический Проект, Альма Матер», 2016</w:t>
      </w:r>
    </w:p>
    <w:p>
      <w:pPr>
        <w:pStyle w:val="TextBodyIndent"/>
        <w:numPr>
          <w:ilvl w:val="0"/>
          <w:numId w:val="6"/>
        </w:numPr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Мониторинг и контроль за состоянием атмосферного воздуха: Учебное пособие для вузов  / Соколова Г.Н., Пушенко С.Л., Бударь Ю.В. и др. – Ростов-на-Дону: Издательство «Озон», 2015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C7">
    <w:name w:val="c7"/>
    <w:basedOn w:val="Style13"/>
    <w:qFormat/>
    <w:rPr/>
  </w:style>
  <w:style w:type="character" w:styleId="C13">
    <w:name w:val="c13"/>
    <w:basedOn w:val="Style13"/>
    <w:qFormat/>
    <w:rPr/>
  </w:style>
  <w:style w:type="character" w:styleId="C2">
    <w:name w:val="c2"/>
    <w:basedOn w:val="Style13"/>
    <w:qFormat/>
    <w:rPr/>
  </w:style>
  <w:style w:type="character" w:styleId="C49">
    <w:name w:val="c49"/>
    <w:basedOn w:val="Style13"/>
    <w:qFormat/>
    <w:rPr/>
  </w:style>
  <w:style w:type="character" w:styleId="C33">
    <w:name w:val="c33"/>
    <w:basedOn w:val="Style13"/>
    <w:qFormat/>
    <w:rPr/>
  </w:style>
  <w:style w:type="character" w:styleId="C3">
    <w:name w:val="c3"/>
    <w:basedOn w:val="Style13"/>
    <w:qFormat/>
    <w:rPr/>
  </w:style>
  <w:style w:type="character" w:styleId="C14">
    <w:name w:val="c14"/>
    <w:basedOn w:val="Style13"/>
    <w:qFormat/>
    <w:rPr/>
  </w:style>
  <w:style w:type="character" w:styleId="C0">
    <w:name w:val="c0"/>
    <w:basedOn w:val="Style13"/>
    <w:qFormat/>
    <w:rPr/>
  </w:style>
  <w:style w:type="character" w:styleId="C50">
    <w:name w:val="c50"/>
    <w:basedOn w:val="Style13"/>
    <w:qFormat/>
    <w:rPr/>
  </w:style>
  <w:style w:type="character" w:styleId="C25">
    <w:name w:val="c2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Psection">
    <w:name w:val="p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1:20:00Z</dcterms:created>
  <dc:creator>www.PHILka.RU</dc:creator>
  <dc:description/>
  <cp:keywords/>
  <dc:language>en-US</dc:language>
  <cp:lastModifiedBy>Абаева</cp:lastModifiedBy>
  <cp:lastPrinted>2017-04-18T08:25:00Z</cp:lastPrinted>
  <dcterms:modified xsi:type="dcterms:W3CDTF">2017-04-18T03:25:00Z</dcterms:modified>
  <cp:revision>111</cp:revision>
  <dc:subject/>
  <dc:title/>
</cp:coreProperties>
</file>